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4754392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4682101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9234079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5040927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900475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1214804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4777850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4681267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